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gnarok Press Sharewar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or installing this software, you agree to be bound by the terms of this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sers: This shareware font is licensed to you and you alone as an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Use: This shareware font may be used for private purposes or for evaluation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0 days, after which time it must be either registered or un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ion: You may not redistribute or duplicate this shareware font by any mea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permission from Ragnarok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You may not modify, adapt, translate, reverse engineer, decompile, disassem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erivative works based on the Scriptorium product without prior written con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narok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: You may make one (1) copy of this Scriptorium product solely for backup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copyright and trademark notices are reproduced in their entirety on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&amp; Registration of Fonts: Fonts included in this package are distributed as shareware. 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in any form other than personal evaluation obligates the user to purchase the full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ont.  This can be done from our website at http://www.fontcraft.com or by phon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by calling 1-800-797-8973, or by mail from Ragnarok, POB 140333, Austin, TX 787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: This font is distributed as shareware with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, either expressed or implied, including,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 for a particular purpose. It doed not have a complete character s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eatures which are in the full version of the font.   Ragnarok Press does not war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functions contained in the Scriptorium Product will meet your requirements or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of the software will be uninterrupted or error free.If you want a full font with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purchase the comple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and under no legal theory, tort, contract, or otherwise, shall Ragna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or its suppliers or resellers be liable to you or any other person for any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of any character including, without limitation, dam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goodwill, work stoppage, computer failure or malfunction, or any and all othe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represents the complete agreement concerning this license between the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ersedes all prior agreements and representations between them. It may be amend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writing executed by both parties. If any provision of this Agreement is hel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forceable for any reason, such provision shall be reformed only to the exten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nforceable.  This Agreement shall be governed by and construed under the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ex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nts of this package Copyright 2000, Ragnarok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 concerning this Agreement, or if you desire to contact Ragnar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or any reason, please contact us in writing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gnarok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 140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, TX  78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rough our websit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ragnarokpress.com/scriptor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